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right="0" w:hanging="0"/>
        <w:jc w:val="both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</w:p>
    <w:tbl>
      <w:tblPr>
        <w:tblW w:w="95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"/>
        <w:gridCol w:w="5889"/>
        <w:gridCol w:w="2271"/>
        <w:gridCol w:w="811"/>
      </w:tblGrid>
      <w:tr>
        <w:trPr>
          <w:trHeight w:val="735" w:hRule="atLeast"/>
        </w:trPr>
        <w:tc>
          <w:tcPr>
            <w:tcW w:w="958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firstLine="42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福建省高校思想政治理论课教学改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firstLine="42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试点项目结项名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firstLine="42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5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人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中国近现代史纲要》一主三辅模式教学改革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农林大学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宝艳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ODLE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的高职思想政治理论课混合学习模式的建构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城市职业学院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先立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题导向课题研究式实践教学改革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大学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红梅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西高校外招生思想品德教育课程体系改革与实践——华侨大学为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侨大学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文伟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想政治理论课教学综合评价改革——以《思想道德修养与法律基础》课为对象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建义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想政治理论课实践教学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D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台的建构及运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南师范大学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再生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共享与共建——形势与政策混合式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OC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构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理工学院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柯清美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高职《思想道德修养与法律基础》微课的开发与应用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商学院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  萍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类实践基地融入高校思想政治理论课教学体系的构建与实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德职业技术学院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石春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历史情景剧推进纲要课——“问题式—专题化”教学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大学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  菲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政课教学与具有工匠精神的应用技术型人才培养——以“思想道德修养与法律基础”课为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工程学院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雪霞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题探究式教学与其他教学方法的优化组合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江学院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春玲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慕课视域下高职思政课微课教学资源平台的建设与实践——以思想道德修养与法律基础为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电力职业技术学院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瑞莹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于微课的高职思想政治理论课项目化教学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水利电力职业技术学院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玉萍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职思政课“项目化管理”教学模式改革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职业技术学院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  芳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构建高校思政课实践教学师生有效互动模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医科大学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任慰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“三服务”为导向的高校思想政治理论课实践教学规范化研究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中医药大学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惠珍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  <w:t>《毛泽东思想和中国特色社会主义理论体系概论》实践教学指导手册设计研究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  <w:t>三明学院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  <w:t>曾令超</w:t>
            </w:r>
          </w:p>
        </w:tc>
      </w:tr>
      <w:tr>
        <w:trPr>
          <w:trHeight w:val="555" w:hRule="atLeast"/>
        </w:trPr>
        <w:tc>
          <w:tcPr>
            <w:tcW w:w="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成创新：高校思想政治理论课实践教学改革的优化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美大学诚毅学院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  历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21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28" w:footer="1417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a1369237693</cp:lastModifiedBy>
  <cp:lastPrinted>2019-04-30T10:13:00Z</cp:lastPrinted>
  <dcterms:modified xsi:type="dcterms:W3CDTF">2019-11-08T01:5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